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1076348861"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1957663721"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837764522"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